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24528376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002595483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39985664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2132036473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006057271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218325337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1977908334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526726308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86102756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9938190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00414114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129974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74053294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8087742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62279302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20976372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41396153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3854946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766215604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988507801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87071203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161440107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068171440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798570863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1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2:00Z</dcterms:modified>
  <cp:revision>3</cp:revision>
  <dc:subject/>
  <dc:title>Daños</dc:title>
</cp:coreProperties>
</file>